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translations from the manifest.xml and the javascript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ython script exists: i18n.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you need to install polib: `pip install poli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traction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18n.py extract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older pot containing multiple p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gpgol-js-native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gpgol-js-web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└── </w:t>
      </w:r>
      <w:r>
        <w:rPr/>
        <w:t>manifest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translations are stored in a folder named `po`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└── </w:t>
      </w:r>
      <w:r>
        <w:rPr/>
        <w:t>&lt;l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├── </w:t>
      </w:r>
      <w:r>
        <w:rPr/>
        <w:t>gpgol-js-nativ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├── </w:t>
      </w:r>
      <w:r>
        <w:rPr/>
        <w:t>gpgol-js-web.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└── </w:t>
      </w:r>
      <w:r>
        <w:rPr/>
        <w:t>manifest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18n.py import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`client/manifest.xml.in` and `web/src/translation.js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